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ДЛЯ СУБЪЕКТОВ МАЛОГО И СРЕДНЕГО ПРЕДПРИНИМАТЕЛЬСТВА В ЭЛЕКТРОННОЙ ФОРМЕ № 32009255718 ОТ 19.06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РЕМОНТ АВТОМАТИЧЕСКОЙ ПОЖАРНОЙ СИГНАЛИЗАЦИИ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2.07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 аукцион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МОНТ АВТОМАТИЧЕСКОЙ ПОЖАРНОЙ СИГНАЛИЗАЦИИ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val="ru-RU"/>
              </w:rPr>
              <w:t xml:space="preserve">Сведения о начальной (максимальной) цене договора (цене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val="ru-RU"/>
              </w:rPr>
              <w:t>Шаг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 143 938,39 (Пятьсот восемьдесят одна тысяча триста пятьдесят девять) рублей 17 копейки, без учета НДС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val="ru-RU"/>
              </w:rPr>
              <w:t xml:space="preserve">Сведения о начальной (максимальной) цене договора (цене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6"/>
                <w:lang w:val="ru-RU"/>
              </w:rPr>
              <w:t>Шаг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938,39 (Один миллион сто сорок три тысячи девятьсот тридцать восемь) рублей 39 копеек, без учета НДС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9» ию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3» ию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9» июл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7» июля 2020 года 06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3» июл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1» июл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5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6» ию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2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3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7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0» ию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2» июля 2020 года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3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9» июл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3» июля 2020 года 12:00:00 (время московское) 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9» июл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7» ию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3» ию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1» ию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5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6» ию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2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3» июля 2020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7» ию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0» ию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2» июля 2020 года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3» ию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19» июн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Дата и время окончания срока предоставления Участникам разъяснений положений Документации о закупк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03» июл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19» июн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06» июл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5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 143 938,39 (Пятьсот восемьдесят одна тысяча триста пятьдесят девять) рублей 17 копейки, без учета НДС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4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938,39 (Один миллион сто сорок три тысячи девятьсот тридцать восемь) рублей 39 копеек, без учета НДС</w:t>
            </w:r>
          </w:p>
        </w:tc>
      </w:tr>
      <w:tr>
        <w:trPr>
          <w:trHeight w:val="72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кументации о закупке</w:t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ОКАЛЬНЫЙ СМЕТНЫЙ РАСЧЕТ № 1 на Ремонт АПС, РБ, Бураевский р-н, с. Бураево, ул. Ленина, д. 106</w:t>
            </w:r>
          </w:p>
          <w:tbl>
            <w:tblPr>
              <w:tblW w:w="12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"/>
              <w:gridCol w:w="940"/>
              <w:gridCol w:w="3600"/>
              <w:gridCol w:w="820"/>
              <w:gridCol w:w="857"/>
              <w:gridCol w:w="760"/>
              <w:gridCol w:w="239"/>
              <w:gridCol w:w="277"/>
              <w:gridCol w:w="283"/>
              <w:gridCol w:w="284"/>
              <w:gridCol w:w="760"/>
              <w:gridCol w:w="374"/>
              <w:gridCol w:w="425"/>
              <w:gridCol w:w="284"/>
              <w:gridCol w:w="700"/>
              <w:gridCol w:w="700"/>
              <w:gridCol w:w="600"/>
            </w:tblGrid>
            <w:tr>
              <w:trPr>
                <w:trHeight w:val="480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2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АКБ-18-12, Аккумулятор 12В, 18 А/ч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6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817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0902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ДИП 212-141 Извещатель пожарный дымовой оптико-электронный адресно-аналоговый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24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00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7380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Извещатель пожарный ручной ИПР3СУ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1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212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392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ОКАЛЬНЫЙ СМЕТНЫЙ РАСЧЕТ № 2 на Ремонт АПС, РБ, Бирский р-н, г. Бирск, ул. Интернациональная, 119а</w:t>
            </w:r>
          </w:p>
          <w:tbl>
            <w:tblPr>
              <w:tblW w:w="12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"/>
              <w:gridCol w:w="940"/>
              <w:gridCol w:w="3600"/>
              <w:gridCol w:w="820"/>
              <w:gridCol w:w="877"/>
              <w:gridCol w:w="760"/>
              <w:gridCol w:w="239"/>
              <w:gridCol w:w="277"/>
              <w:gridCol w:w="283"/>
              <w:gridCol w:w="284"/>
              <w:gridCol w:w="760"/>
              <w:gridCol w:w="374"/>
              <w:gridCol w:w="425"/>
              <w:gridCol w:w="283"/>
              <w:gridCol w:w="700"/>
              <w:gridCol w:w="700"/>
              <w:gridCol w:w="600"/>
            </w:tblGrid>
            <w:tr>
              <w:trPr>
                <w:trHeight w:val="480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2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 xml:space="preserve">АКБ-18-12, Аккумулятор 12В, 18 А/ч 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817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634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ДИП 212-141 Извещатель пожарный дымовой оптико-электронный адресно-аналоговый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12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00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780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Извещатель пожарный ручной ИПР3СУ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212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696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ОКАЛЬНЫЙ СМЕТНЫЙ РАСЧЕТ № 3 на Ремонт АПС, РБ, Калтасинский район, с. Краснохолмский, ул. Ленина, д. 54</w:t>
            </w:r>
          </w:p>
          <w:tbl>
            <w:tblPr>
              <w:tblW w:w="12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"/>
              <w:gridCol w:w="940"/>
              <w:gridCol w:w="3600"/>
              <w:gridCol w:w="820"/>
              <w:gridCol w:w="877"/>
              <w:gridCol w:w="760"/>
              <w:gridCol w:w="239"/>
              <w:gridCol w:w="277"/>
              <w:gridCol w:w="283"/>
              <w:gridCol w:w="284"/>
              <w:gridCol w:w="760"/>
              <w:gridCol w:w="374"/>
              <w:gridCol w:w="425"/>
              <w:gridCol w:w="283"/>
              <w:gridCol w:w="700"/>
              <w:gridCol w:w="700"/>
              <w:gridCol w:w="600"/>
            </w:tblGrid>
            <w:tr>
              <w:trPr>
                <w:trHeight w:val="480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2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 xml:space="preserve">АКБ-18-12, Аккумулятор 12В, 18 А/ч 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817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634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ДИП 212-141 Извещатель пожарный дымовой оптико-электронный адресно-аналоговый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7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00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2100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Извещатель пожарный ручной ИПР3СУ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212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06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ОКАЛЬНЫЙ СМЕТНЫЙ РАСЧЕТ № 1 на Ремонт АПС, РБ, Бураевский р-н, с. Бураево, ул. Ленина, д. 106</w:t>
            </w:r>
          </w:p>
          <w:tbl>
            <w:tblPr>
              <w:tblW w:w="12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"/>
              <w:gridCol w:w="940"/>
              <w:gridCol w:w="3454"/>
              <w:gridCol w:w="567"/>
              <w:gridCol w:w="851"/>
              <w:gridCol w:w="760"/>
              <w:gridCol w:w="374"/>
              <w:gridCol w:w="283"/>
              <w:gridCol w:w="284"/>
              <w:gridCol w:w="425"/>
              <w:gridCol w:w="760"/>
              <w:gridCol w:w="374"/>
              <w:gridCol w:w="425"/>
              <w:gridCol w:w="425"/>
              <w:gridCol w:w="426"/>
              <w:gridCol w:w="700"/>
              <w:gridCol w:w="600"/>
            </w:tblGrid>
            <w:tr>
              <w:trPr>
                <w:trHeight w:val="480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2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 xml:space="preserve">Аккумулятор 12В, 17 А/ч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6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817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0902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4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ИП 212-41М Извещатель пожарный дымовой оптико-электронный адресно-аналогов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24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0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7380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4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Извещатель пожарный ручной ИПР-3СУ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1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212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392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ОКАЛЬНЫЙ СМЕТНЫЙ РАСЧЕТ № 2 на Ремонт АПС, РБ, Бирский р-н, г. Бирск, ул. Интернациональная, 119а</w:t>
            </w:r>
          </w:p>
          <w:tbl>
            <w:tblPr>
              <w:tblW w:w="12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"/>
              <w:gridCol w:w="940"/>
              <w:gridCol w:w="3454"/>
              <w:gridCol w:w="567"/>
              <w:gridCol w:w="851"/>
              <w:gridCol w:w="760"/>
              <w:gridCol w:w="374"/>
              <w:gridCol w:w="283"/>
              <w:gridCol w:w="284"/>
              <w:gridCol w:w="425"/>
              <w:gridCol w:w="760"/>
              <w:gridCol w:w="374"/>
              <w:gridCol w:w="425"/>
              <w:gridCol w:w="425"/>
              <w:gridCol w:w="426"/>
              <w:gridCol w:w="700"/>
              <w:gridCol w:w="600"/>
            </w:tblGrid>
            <w:tr>
              <w:trPr>
                <w:trHeight w:val="480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2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 xml:space="preserve">Аккумулятор 12В, 17 А/ч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817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634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4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ИП 212-41М Извещатель пожарный дымовой оптико-электронный адресно-аналогов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126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0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780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4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Извещатель пожарный ручной ИПР-3СУ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212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696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ind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ОКАЛЬНЫЙ СМЕТНЫЙ РАСЧЕТ № 3 на Ремонт АПС, РБ, Калтасинский район, с. Краснохолмский, ул. Ленина, д. 54</w:t>
            </w:r>
          </w:p>
          <w:tbl>
            <w:tblPr>
              <w:tblW w:w="12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"/>
              <w:gridCol w:w="940"/>
              <w:gridCol w:w="3454"/>
              <w:gridCol w:w="567"/>
              <w:gridCol w:w="851"/>
              <w:gridCol w:w="760"/>
              <w:gridCol w:w="374"/>
              <w:gridCol w:w="283"/>
              <w:gridCol w:w="284"/>
              <w:gridCol w:w="425"/>
              <w:gridCol w:w="760"/>
              <w:gridCol w:w="374"/>
              <w:gridCol w:w="425"/>
              <w:gridCol w:w="425"/>
              <w:gridCol w:w="426"/>
              <w:gridCol w:w="700"/>
              <w:gridCol w:w="600"/>
            </w:tblGrid>
            <w:tr>
              <w:trPr>
                <w:trHeight w:val="480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2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 xml:space="preserve">Аккумулятор 12В, 17 А/ч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817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634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4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ИП 212-41М Извещатель пожарный дымовой оптико-электронный адресно-аналоговый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7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30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2100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3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Прайс-лист</w:t>
                  </w:r>
                </w:p>
              </w:tc>
              <w:tc>
                <w:tcPr>
                  <w:tcW w:w="34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Извещатель пожарный ручной ИПР-3СУМ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ru-RU" w:eastAsia="ru-RU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6"/>
                      <w:szCs w:val="16"/>
                      <w:lang w:val="ru-RU" w:eastAsia="ru-RU"/>
                    </w:rPr>
                    <w:t>5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212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1060</w:t>
                  </w:r>
                </w:p>
              </w:tc>
              <w:tc>
                <w:tcPr>
                  <w:tcW w:w="37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sz w:val="14"/>
                      <w:szCs w:val="14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sz w:val="14"/>
                      <w:szCs w:val="14"/>
                      <w:lang w:val="ru-RU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умерация позиций локальных сметных расчетов приведена в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18"/>
                <w:szCs w:val="24"/>
                <w:lang w:val="ru-RU"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4:00Z</dcterms:created>
  <dc:creator>e.farrahova</dc:creator>
  <dc:description/>
  <cp:keywords/>
  <dc:language>en-US</dc:language>
  <cp:lastModifiedBy>Данилова Татьяна Владимировна</cp:lastModifiedBy>
  <cp:lastPrinted>2020-03-25T10:06:00Z</cp:lastPrinted>
  <dcterms:modified xsi:type="dcterms:W3CDTF">2020-07-02T05:27:00Z</dcterms:modified>
  <cp:revision>8</cp:revision>
  <dc:subject/>
  <dc:title/>
</cp:coreProperties>
</file>